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132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7768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7291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929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63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980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463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390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467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279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600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70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2870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