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28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215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795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29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87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70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9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641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65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4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47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0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52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25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95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54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95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