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4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30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509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106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789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14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137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891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214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64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067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454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195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174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779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