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011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7079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2164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0204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4652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9472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459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4118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881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592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071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494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090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