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769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621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455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973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850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286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324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678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065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87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478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740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612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974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262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83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430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