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643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937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305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155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602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2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675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62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427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450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133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848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54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242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786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