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45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418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33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23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575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04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7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72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19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254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1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6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6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