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804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679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657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776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144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581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053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802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425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377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429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321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68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879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630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416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471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