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617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1262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705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2071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6585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770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127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428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9301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1774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85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917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8133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183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963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