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2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07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57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111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31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872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679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36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7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75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849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