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690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11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639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800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727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454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945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568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541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118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316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266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965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722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51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695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308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