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484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40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446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121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53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377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77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718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17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146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071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905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72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82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227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