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049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48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33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111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245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337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336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268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260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01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2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193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733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