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13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330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77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39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44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44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829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752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21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88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3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8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09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74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0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057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45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