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845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4451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3452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55154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23282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78999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4141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1030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6928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89184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46659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1373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3412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47415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33630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