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35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073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362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331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159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361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253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249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46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165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616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922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547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