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646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886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360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14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347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517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695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29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100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929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087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71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233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859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626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694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399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