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839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63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84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75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70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66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131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129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5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15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833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08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0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55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762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