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79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006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352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998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484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238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447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203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964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650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041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457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027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