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46894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5027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6044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3131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5273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6318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1662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8598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9650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445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4556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427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7557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37520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349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75684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55757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