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45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71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998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094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06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304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19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62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745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95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664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04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09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45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906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