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86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875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233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699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661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709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875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086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115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258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603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157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098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