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5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539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398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164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24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342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09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944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996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27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60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94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177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41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94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371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