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9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66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0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29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61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34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37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11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2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764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72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73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61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0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