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13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53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7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58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54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54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23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403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246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96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31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44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94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