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5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76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81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57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1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81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81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70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5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01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00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0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78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02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125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