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896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0837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865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7395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446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8478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315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138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691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9645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748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096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314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7473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813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