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6812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8566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79539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