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625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945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493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47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234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503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879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718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56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925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826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540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616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