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407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298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967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373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055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802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516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739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796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895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08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239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63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74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83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832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106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