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8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952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91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10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108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233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81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610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708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98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56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950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30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35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02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