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70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825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088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61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33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032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652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714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504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022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51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50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