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605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26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01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82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646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016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21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1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37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5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3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08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37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0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42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06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