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1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9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25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92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38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0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9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9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1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945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47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75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0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95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33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