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970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068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96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210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02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048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611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996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278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882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652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13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364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