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16300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43452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16429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17321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87518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26016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33402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04833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29219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19741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95425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63309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72580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17393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90708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82997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74398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