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778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056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382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069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167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587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420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272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33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47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011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538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029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700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062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