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28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971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767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0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7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8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13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53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75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0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4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96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