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86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67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37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27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7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748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770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1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42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586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02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13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74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855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75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46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87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