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230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85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823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734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7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80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244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85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04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634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789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73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35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46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51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