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623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571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315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577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331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2138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944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6975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3485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482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376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080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5477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