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139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458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429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149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256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10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33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202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39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40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12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245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350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32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23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876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769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