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958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851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478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57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154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777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675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018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762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623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706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57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006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5053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68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