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10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691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689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969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618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552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767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69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857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832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493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049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829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432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675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187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069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