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952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9455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5380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3809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2104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1402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359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9490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2188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33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1196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8550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8854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6354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2603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