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50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24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124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93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04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19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157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967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036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210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080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136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025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