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637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893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096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948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488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073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45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606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325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046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080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532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549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876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466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945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718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