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172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728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089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153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214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054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758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154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854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710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200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424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061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335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817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