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92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521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059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35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63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950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497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556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7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261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479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785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698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