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9905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1876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6387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7723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975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5550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358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5314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5132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9067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987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938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0322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3349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6096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924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4113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